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工程学院</w:t>
      </w:r>
      <w:r>
        <w:rPr>
          <w:b/>
          <w:sz w:val="28"/>
          <w:szCs w:val="28"/>
        </w:rPr>
        <w:t>《材料力学》课程教学大纲</w:t>
      </w:r>
    </w:p>
    <w:p>
      <w:pPr>
        <w:pStyle w:val="Normal"/>
        <w:widowControl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 课程性质</w:t>
      </w:r>
      <w:r>
        <w:rPr>
          <w:rFonts w:cs="宋体;SimSun" w:ascii="宋体;SimSun" w:hAnsi="宋体;SimSun"/>
          <w:b/>
          <w:color w:val="000000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>材料力学是变形固体力学入门课程，是水利水电工程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土木工程专业一门重要的技术基础课。材料力学任务是研究杆件在外力作用下的强度、刚度和稳定性的计算方法，培养学生对杆件进行力学分析计算和设计的能力，同时通过实验教学，培养学生的实验操作、实验据分析和总结的能力，使学生获得一些最基本的科研和创新能力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为学生学习《结构力学》、《弹性力学》、《钢结构》、《混凝土与砌体结构》、《土力学与基础工程》等后续课提供必要的理论基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考试形式与试卷结构</w:t>
      </w:r>
      <w:r>
        <w:rPr>
          <w:rFonts w:cs="宋体;SimSun" w:ascii="宋体;SimSun" w:hAnsi="宋体;SimSun"/>
          <w:b/>
          <w:color w:val="000000"/>
        </w:rPr>
        <w:br/>
      </w: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答卷方式：闭卷，笔试</w:t>
      </w:r>
      <w:r>
        <w:rPr>
          <w:rFonts w:cs="宋体;SimSun" w:ascii="宋体;SimSun" w:hAnsi="宋体;SimSun"/>
          <w:b/>
          <w:color w:val="000000"/>
          <w:szCs w:val="21"/>
        </w:rPr>
        <w:br/>
        <w:t>2.</w:t>
      </w:r>
      <w:r>
        <w:rPr>
          <w:rFonts w:ascii="宋体;SimSun" w:hAnsi="宋体;SimSun" w:cs="宋体;SimSun"/>
          <w:b/>
          <w:color w:val="000000"/>
          <w:szCs w:val="21"/>
        </w:rPr>
        <w:t>答题时间：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分钟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时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题型比例：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 </w:t>
      </w:r>
      <w:r>
        <w:rPr/>
        <w:t>选择题：约</w:t>
      </w:r>
      <w:r>
        <w:rPr/>
        <w:t>20%</w:t>
      </w:r>
      <w:r>
        <w:rPr/>
        <w:t>左右；</w:t>
      </w:r>
      <w:r>
        <w:rPr/>
        <w:br/>
        <w:t xml:space="preserve">    </w:t>
      </w:r>
      <w:r>
        <w:rPr/>
        <w:t>填空题：约</w:t>
      </w:r>
      <w:r>
        <w:rPr/>
        <w:t>20%</w:t>
      </w:r>
      <w:r>
        <w:rPr/>
        <w:t>左右；</w:t>
      </w:r>
      <w:r>
        <w:rPr/>
        <w:br/>
        <w:t xml:space="preserve">    </w:t>
      </w:r>
      <w:r>
        <w:rPr/>
        <w:t>计算题：约</w:t>
      </w:r>
      <w:r>
        <w:rPr/>
        <w:t>60%</w:t>
      </w:r>
      <w:r>
        <w:rPr/>
        <w:t>左右</w:t>
      </w:r>
      <w:r>
        <w:rPr/>
        <w:br/>
      </w: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>参考书目：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>孙训方等主编，材料力学（Ⅰ）（第五版），高等教育出版社，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考查要点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绪论及基本概念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熟练掌握变形体，各向同性与各向异性弹性体，可变形固体的性质及其基本假设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杆件变形的基本形式，材料力学研究对象和任务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轴向拉伸与压缩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用截面法和用轴力计算规则求轴力及作轴力图的方法。求拉（压）杆横截面及斜截面上的应力的方法。求拉（压）杆的变形的胡克定律。应用强度条件对拉（压）杆进行强度计算的方法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拉（压）杆内的应变能的概念，会用应变能求杆件结构的位移。拉压超静定问题解法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了解：应力集中的概念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截面的几何性质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求截面形心的方法。求矩形、圆形、圆环形截面惯性矩、极惯矩计算方法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截面的静矩、极惯矩、惯性矩、惯性积的概念。用惯性矩平行移轴公式求组合平面惯性矩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惯性矩和惯性积的转轴公式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扭转与剪切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求等直圆轴扭转时的应力、变形和强度、刚度的计算方法。普通螺栓、铆钉拉（压）连接的剪切、挤压和实用计算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求外力偶矩、扭矩和作扭矩图的方法。扭转超静定问题解法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等直圆杆扭转时的应变能。等直非圆杆自由扭转时的应力和变形的计算方法。榫齿连接的实用计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弯曲内力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用列方程法作梁的剪力图、弯矩图。控制截面法作梁的剪力图、弯矩图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平面弯曲的概念。弯矩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、剪力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、分布荷载集度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间的关系。叠加法作弯矩图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平面刚架和曲杆内力图的作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、 弯曲应力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横力弯曲梁的正应力及正应力强度计算方法。横力弯曲梁的弯曲正应力及剪应力强度计算方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纯弯曲横截面上的应力的推导过程。梁的合理设计的概念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两种材料的组合梁正应力、剪应力强度计算方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、梁弯曲时的位移</w:t>
      </w:r>
      <w:r>
        <w:rPr>
          <w:rFonts w:cs="宋体;SimSun" w:ascii="宋体;SimSun" w:hAnsi="宋体;SimSun"/>
          <w:b/>
          <w:color w:val="000000"/>
          <w:szCs w:val="21"/>
        </w:rPr>
        <w:t>·</w:t>
      </w:r>
      <w:r>
        <w:rPr>
          <w:rFonts w:ascii="宋体;SimSun" w:hAnsi="宋体;SimSun" w:cs="宋体;SimSun"/>
          <w:b/>
          <w:color w:val="000000"/>
          <w:szCs w:val="21"/>
        </w:rPr>
        <w:t>简单超静定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用积分法求简单荷载作用下单跨梁的挠度和转角的计算方法。计算梁的挠度和转角的叠加法。梁的刚度条件计算方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提高梁刚度的措施。简单超静定梁解法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梁弯曲应变能的概念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、 应力应变分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用解析法求平面应力和空间应力状态的主应力、最大剪应力的方法。广义虎克定律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用应力圆求平面应力状态的主应力、主平面的方法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了解：平面应力状态应变分析。空间应力状态下的比能的概念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9 </w:t>
      </w:r>
      <w:r>
        <w:rPr>
          <w:rFonts w:ascii="宋体;SimSun" w:hAnsi="宋体;SimSun" w:cs="宋体;SimSun"/>
          <w:b/>
          <w:color w:val="000000"/>
          <w:szCs w:val="21"/>
        </w:rPr>
        <w:t>、强度理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四个强度理论表达式及适用范围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强度理论在组合工字形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形、箱形等截面梁翼缘与腹板交结点强度的计算方法。压力容器强度的计算方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莫尔强度理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、 组合变形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拉弯组合、压弯组合、偏心拉伸、偏心压缩 、拉弯扭组合、压弯扭组合强度计算方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两相互垂直平面内的弯曲强度计算方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了解：简单截面核心的求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、压杆稳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细长中心受压直杆临界力的欧拉公式和稳定计算方法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：中柔度、小柔度中心受压直杆临界力公式和稳定计算方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了解：压杆合理设计的概念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620"/>
        <w:rPr/>
      </w:pPr>
      <w:r>
        <w:rPr>
          <w:rFonts w:eastAsia="Times New Roman"/>
        </w:rPr>
        <w:t xml:space="preserve">                 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240" w:after="120"/>
      <w:jc w:val="center"/>
      <w:outlineLvl w:val="0"/>
    </w:pPr>
    <w:rPr>
      <w:b/>
      <w:kern w:val="2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280" w:after="280"/>
      <w:ind w:firstLine="454"/>
      <w:jc w:val="center"/>
    </w:pPr>
    <w:rPr>
      <w:rFonts w:cs="Tahoma"/>
      <w:color w:val="00000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55:00Z</dcterms:created>
  <dc:creator>friend</dc:creator>
  <dc:description/>
  <cp:keywords/>
  <dc:language>en-US</dc:language>
  <cp:lastModifiedBy>FtpDown</cp:lastModifiedBy>
  <dcterms:modified xsi:type="dcterms:W3CDTF">2014-10-23T02:29:00Z</dcterms:modified>
  <cp:revision>8</cp:revision>
  <dc:subject/>
  <dc:title>《材料力学》 课程教学大纲(72学时)                               </dc:title>
</cp:coreProperties>
</file>