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工程学院</w:t>
      </w:r>
      <w:r>
        <w:rPr>
          <w:b/>
          <w:sz w:val="28"/>
          <w:szCs w:val="28"/>
        </w:rPr>
        <w:t>《水力学》课程教学大纲</w:t>
      </w:r>
    </w:p>
    <w:p>
      <w:pPr>
        <w:pStyle w:val="Normal"/>
        <w:widowControl/>
        <w:jc w:val="center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一、 课程性质</w:t>
      </w:r>
      <w:r>
        <w:rPr>
          <w:rFonts w:cs="宋体;SimSun" w:ascii="宋体;SimSun" w:hAnsi="宋体;SimSun"/>
          <w:b/>
        </w:rPr>
        <w:br/>
        <w:t xml:space="preserve">    </w:t>
      </w:r>
      <w:r>
        <w:rPr>
          <w:kern w:val="0"/>
          <w:szCs w:val="21"/>
        </w:rPr>
        <w:t>《水力学》是水利类各专业必修的一门主要专业基础课。通过本课程的学习，使学生掌握水流运动的基本概念、基本理论与分析方法，理解不同水流的特点，学会常见水利工程中的水力计算，并具备初步的试验量测技能，为学习后续课程和专业技术工作打下基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二、考试形式与试卷结构</w: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答卷方式：闭卷，笔试</w:t>
      </w:r>
      <w:r>
        <w:rPr>
          <w:rFonts w:cs="宋体;SimSun" w:ascii="宋体;SimSun" w:hAnsi="宋体;SimSun"/>
          <w:b/>
          <w:szCs w:val="21"/>
        </w:rPr>
        <w:br/>
        <w:t>2</w:t>
      </w:r>
      <w:r>
        <w:rPr>
          <w:rFonts w:ascii="宋体;SimSun" w:hAnsi="宋体;SimSun" w:cs="宋体;SimSun"/>
          <w:b/>
          <w:szCs w:val="21"/>
        </w:rPr>
        <w:t>、答题时间：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分钟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时）</w:t>
      </w:r>
      <w:r>
        <w:rPr>
          <w:rFonts w:cs="宋体;SimSun" w:ascii="宋体;SimSun" w:hAnsi="宋体;SimSun"/>
          <w:b/>
          <w:szCs w:val="21"/>
        </w:rPr>
        <w:br/>
        <w:t>3</w:t>
      </w:r>
      <w:r>
        <w:rPr>
          <w:rFonts w:ascii="宋体;SimSun" w:hAnsi="宋体;SimSun" w:cs="宋体;SimSun"/>
          <w:b/>
          <w:szCs w:val="21"/>
        </w:rPr>
        <w:t>、题型比例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/>
        <w:t>选择题：约</w:t>
      </w:r>
      <w:r>
        <w:rPr/>
        <w:t>20</w:t>
      </w:r>
      <w:r>
        <w:rPr/>
        <w:t>分左右；</w:t>
      </w:r>
      <w:r>
        <w:rPr/>
        <w:br/>
        <w:t xml:space="preserve">    </w:t>
      </w:r>
      <w:r>
        <w:rPr/>
        <w:t>填空题：约</w:t>
      </w:r>
      <w:r>
        <w:rPr/>
        <w:t>20</w:t>
      </w:r>
      <w:r>
        <w:rPr/>
        <w:t>分左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判断题：约</w:t>
      </w:r>
      <w:r>
        <w:rPr/>
        <w:t>15</w:t>
      </w:r>
      <w:r>
        <w:rPr/>
        <w:t>分左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图题：约</w:t>
      </w:r>
      <w:r>
        <w:rPr/>
        <w:t>15</w:t>
      </w:r>
      <w:r>
        <w:rPr/>
        <w:t>分左右；</w:t>
      </w:r>
      <w:r>
        <w:rPr/>
        <w:br/>
        <w:t xml:space="preserve">    </w:t>
      </w:r>
      <w:r>
        <w:rPr/>
        <w:t>计算题：约</w:t>
      </w:r>
      <w:r>
        <w:rPr/>
        <w:t>80</w:t>
      </w:r>
      <w:r>
        <w:rPr/>
        <w:t>分左右。</w:t>
      </w:r>
      <w:r>
        <w:rPr/>
        <w:br/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参考书目：</w:t>
      </w:r>
      <w:r>
        <w:rPr>
          <w:rFonts w:cs="宋体;SimSun" w:ascii="宋体;SimSun" w:hAnsi="宋体;SimSun"/>
          <w:b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吴持恭主编，水力学（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版），高等教育出版社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考查要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绪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牛顿内摩擦定律；作用于液体上的两类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液体的主要物理性质；连续介质和理想液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水力学的任务与研究对象；水力学的研究方法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水静力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绝对压强、相对压强与真空压强的计算；压强的测量；静水压强分布图的绘制；压力体图的绘制；平面上静水总压力的计算；曲面上的静水总压力的计算；压强的三种表示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重力作用下静水压强的基本公式；等压面的性质；欧拉平衡微分方程式；液体平衡微分方程的积分；静水压强的特性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静水压力与静水压强的概念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液体运动的流束理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：恒定流与非恒定流；均匀流与非均匀流；恒定总流的连续性方程；恒定总流的能量方程；恒定总流的动量方程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熟悉：描述液体运动的两种方法；流线与迹线；微小流束与总流；量纲分析的基本定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一元流、二元流、三元流；量纲分析的基本概念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液流型态及水头损失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：水力半径；雷诺实验；液流型态的判别；沿程阻力系数的变化规律；谢齐公式；沿程水头损失和局部水头损失的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：水头损失的分类；均匀流沿程水头损失与切应力的关系；湍流形成过程；圆管中的层流运动及其沿程水头损失的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水头损失的物理概念；湿周；湍流的特征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有压管中的恒定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简单管道水力计算；虹吸管及水泵装置的水力计算；测压管水头线与总水头线的绘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长管与短管的区别；串联管道的水力计算；并联管道的水力计算；分叉管道的水力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沿程均匀泄流管道的水力计算；自由出流与淹没出流的概念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 明渠恒定均匀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过水断面水力要素计算；明渠底坡类别；水力最佳断面的确定；明渠均匀流的水力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明渠均匀流的特性及其产生条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允许流速的确定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明渠恒定非均匀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断面比能与临界水深的计算；临界底坡的计算；三种流态的判别；水面曲线定性绘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弗劳德数的力学意义；临界水深的一些实例；水面曲线的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临界底坡、缓坡与陡坡的概念；明渠恒定非均匀渐变流的微分方程；河渠恒定非均匀流流量与糙率的计算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 水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棱柱体水平明渠中水跃共轭水深的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棱柱体水平明渠的水跃方程；棱柱体水平明渠中水跃跃长的确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水跃的概念；棱柱体水平明渠中水跃的能量损失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9 </w:t>
      </w:r>
      <w:r>
        <w:rPr>
          <w:rFonts w:ascii="宋体;SimSun" w:hAnsi="宋体;SimSun" w:cs="宋体;SimSun"/>
          <w:b/>
          <w:szCs w:val="21"/>
        </w:rPr>
        <w:t>、堰流及闸孔出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堰流的类型及判别条件；薄壁堰流的水力计算；实用堰流的水力计算；宽顶堰流的水力计算；闸孔出流的水力计算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堰流与闸孔出流的判别条件；堰流的基本公式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堰流和闸孔出流的水流特点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 泄水建筑物下游的水流衔接与消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底流消能的水力计算；挑流消能的水力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常采用的衔接与消能措施；泄水建筑物下游水跃的形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面流及消能戽消能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有压管中的非恒定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水击波传播过程；水击压强的计算；水击波传播速度的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水击分类；水击周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水击现象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液体运动的流场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液体质点运动的基本形式；无涡流与有涡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流速、加速度；流线与迹线的微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液体运动的连续性方程；理想液体与实际液体的运动微分方程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恒定平面势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流函数与势函数的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流函数与势函数存在的条件；流函数与势函数的特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流网法解平面势流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渗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掌握：渗流模型；达西定律及其适用条件；杜比公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地下河槽中的均匀渗流；棱柱体地下河槽中恒定渐变渗流的浸润曲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土的渗流特性；渗透系数的确定；普通井及井群的概念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相似原理和模型试验基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掌握：重力相似准则；阻力相似准则。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熟悉：相似特征；比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了解：相似现象；变态模型。</w:t>
      </w:r>
      <w:r>
        <w:rPr>
          <w:rFonts w:eastAsia="Times New Roman"/>
        </w:rPr>
        <w:t xml:space="preserve">                 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240" w:after="120"/>
      <w:jc w:val="center"/>
      <w:outlineLvl w:val="0"/>
    </w:pPr>
    <w:rPr>
      <w:b/>
      <w:kern w:val="2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280" w:after="280"/>
      <w:ind w:firstLine="454"/>
      <w:jc w:val="center"/>
    </w:pPr>
    <w:rPr>
      <w:rFonts w:cs="Tahoma"/>
      <w:color w:val="00000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05:00Z</dcterms:created>
  <dc:creator>friend</dc:creator>
  <dc:description/>
  <cp:keywords/>
  <dc:language>en-US</dc:language>
  <cp:lastModifiedBy>FtpDown</cp:lastModifiedBy>
  <cp:lastPrinted>2014-09-13T17:07:00Z</cp:lastPrinted>
  <dcterms:modified xsi:type="dcterms:W3CDTF">2014-09-24T00:23:00Z</dcterms:modified>
  <cp:revision>35</cp:revision>
  <dc:subject/>
  <dc:title>《材料力学》 课程教学大纲(72学时)                               </dc:title>
</cp:coreProperties>
</file>